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color w:val="000000" w:themeColor="text1"/>
        </w:rPr>
      </w:pPr>
      <w:r>
        <w:rPr>
          <w:rFonts w:cs="Arial" w:ascii="Arial" w:hAnsi="Arial"/>
          <w:bCs/>
          <w:color w:val="000000" w:themeColor="text1"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  <w:color w:val="000000" w:themeColor="text1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 w:themeColor="text1"/>
          <w:sz w:val="28"/>
          <w:szCs w:val="28"/>
        </w:rPr>
      </w:pPr>
      <w:r>
        <w:rPr>
          <w:b/>
          <w:color w:val="000000" w:themeColor="text1"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4EE202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BASICS OF ELECTRIC AND HYBRID VEHICL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lang w:val="en-IN" w:eastAsia="en-IN"/>
              </w:rPr>
            </w:pPr>
            <w:r>
              <w:rPr/>
              <w:t>Outline the history of hybrid electric vehic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4 stroke engines and 2 stroke eng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diagram, explain the working of 4 Stroke Spark Ignited IC eng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f the brake power (P</w:t>
            </w:r>
            <w:r>
              <w:rPr>
                <w:vertAlign w:val="subscript"/>
              </w:rPr>
              <w:t>b</w:t>
            </w:r>
            <w:r>
              <w:rPr/>
              <w:t>) is 30W and friction power (P</w:t>
            </w:r>
            <w:r>
              <w:rPr>
                <w:vertAlign w:val="subscript"/>
              </w:rPr>
              <w:t>f</w:t>
            </w:r>
            <w:r>
              <w:rPr/>
              <w:t>) is 5W calculate the mechanical efficienc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basic techniques for improving Engine Performance, Efficiency and  Emis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applications of hybrid electric vehi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eries hybrid, parallel hybrid and series-parallel configurations of hybrid vehicles in detail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block diagram of Complex Hybrid Vehicle System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Solar Power Generation for Electric Vehi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components of an electric drive tr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ur quadrant operation of DC / DC converter in Electric Vehicle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applications of DC Series Mo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DC to DC chopper operates from a 48V battery source in to a resistive load of 24 Ohms. The duty ratio is 0.4. Determine the average output voltage during step-up and step-down m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applications of BLDC mo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VSI fed three phase induction moto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working of a C-dump power converter for a SRM dri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torque-speed characteristics of SRM dri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basic features, advantages and disadvantages of Lithium Ion Batte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diagram illustrate super capaci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25488a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27798AD-6D07-498F-A645-D3BFEC7BB9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  <Pages>1</Pages>
  <Words>296</Words>
  <Characters>1693</Characters>
  <CharactersWithSpaces>198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7:46:00Z</dcterms:created>
  <dc:creator>Ku</dc:creator>
  <dc:description/>
  <dc:language>en-US</dc:language>
  <cp:lastModifiedBy>Administrator</cp:lastModifiedBy>
  <cp:lastPrinted>2018-02-03T04:50:00Z</cp:lastPrinted>
  <dcterms:modified xsi:type="dcterms:W3CDTF">2018-04-23T03:55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